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tlemen, ladies,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 registered DSZ, with regular free upgrades? DSZS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SER is a very dangerous program. Barring any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 for DSZ, it will work on all pas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SZ. To quote Mr. Forsberg, from dsz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thing special about DSZ registration.  With mos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pplies only to the current version.  DSZ isn'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registration bypasses the shareware announcement and unlocks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all past and future versions of DSZ.  You don't have to p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gain for new versions.  Omen's Demand Upgrade(TM) technolog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future DSZ versions without furthe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without the assistance of a registered copy, I've crac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Upgrade(TM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SER will allow you to *specify* a serial number for your new,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in tra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John Sil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scriptu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 that some older versions of DSZ check the S/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ange before allowing use of all the registered function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Mr. Forsbe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24-89  BBS registered copies (serial numbers 8000-8999 and 20000-23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fully fea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